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lang w:val="en-US" w:eastAsia="en-US"/>
        </w:rPr>
        <w:t xml:space="preserve">                                </w:t>
      </w:r>
      <w:r>
        <w:rPr>
          <w:sz w:val="20"/>
          <w:szCs w:val="20"/>
          <w:lang w:val="en-US" w:eastAsia="en-US"/>
        </w:rPr>
        <w:drawing>
          <wp:inline distT="0" distB="0" distL="0" distR="0">
            <wp:extent cx="464820" cy="586740"/>
            <wp:effectExtent l="0" t="0" r="0" b="0"/>
            <wp:docPr id="1" name="Slika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lika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61" r="-77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szCs w:val="24"/>
          <w:lang w:val="en-US" w:eastAsia="en-US"/>
        </w:rPr>
        <w:t xml:space="preserve">   </w:t>
      </w:r>
      <w:r>
        <w:rPr>
          <w:rFonts w:cs="Times New Roman" w:ascii="Times New Roman" w:hAnsi="Times New Roman"/>
          <w:b/>
          <w:bCs/>
          <w:szCs w:val="24"/>
          <w:lang w:val="en-US" w:eastAsia="en-US"/>
        </w:rPr>
        <w:t>R E P U B L I K A    H R V A T S K A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szCs w:val="24"/>
          <w:lang w:val="en-US" w:eastAsia="en-US"/>
        </w:rPr>
        <w:t>KRAPINSKO-ZAGORSKA ŽUPANIJA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szCs w:val="24"/>
          <w:lang w:val="en-US" w:eastAsia="en-US"/>
        </w:rPr>
        <w:t xml:space="preserve">               </w:t>
      </w:r>
      <w:r>
        <w:rPr>
          <w:rFonts w:cs="Times New Roman" w:ascii="Times New Roman" w:hAnsi="Times New Roman"/>
          <w:b/>
          <w:bCs/>
          <w:szCs w:val="24"/>
          <w:lang w:val="en-US" w:eastAsia="en-US"/>
        </w:rPr>
        <w:t>OPĆINA PETROVSKO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bCs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szCs w:val="24"/>
          <w:lang w:val="en-US" w:eastAsia="en-US"/>
        </w:rPr>
        <w:t xml:space="preserve">               </w:t>
      </w:r>
      <w:r>
        <w:rPr>
          <w:rFonts w:cs="Times New Roman" w:ascii="Times New Roman" w:hAnsi="Times New Roman"/>
          <w:b/>
          <w:bCs/>
          <w:szCs w:val="24"/>
          <w:lang w:val="en-US" w:eastAsia="en-US"/>
        </w:rPr>
        <w:t>OPĆINSKI NAČELNIK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Cs w:val="24"/>
          <w:lang w:val="en-US" w:eastAsia="en-US"/>
        </w:rPr>
        <w:t>KLASA</w:t>
      </w:r>
      <w:r>
        <w:rPr>
          <w:rFonts w:cs="Times New Roman" w:ascii="Times New Roman" w:hAnsi="Times New Roman"/>
          <w:b/>
          <w:bCs/>
          <w:color w:val="000000"/>
          <w:szCs w:val="24"/>
          <w:lang w:val="en-US" w:eastAsia="en-US"/>
        </w:rPr>
        <w:t xml:space="preserve">: </w:t>
      </w:r>
      <w:r>
        <w:rPr>
          <w:rFonts w:cs="Times New Roman" w:ascii="Times New Roman" w:hAnsi="Times New Roman"/>
          <w:color w:val="000000"/>
          <w:szCs w:val="24"/>
          <w:lang w:val="en-US" w:eastAsia="en-US"/>
        </w:rPr>
        <w:t>024-02/25-01/04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Cs w:val="24"/>
          <w:lang w:val="en-US" w:eastAsia="en-US"/>
        </w:rPr>
        <w:t xml:space="preserve">URBROJ: </w:t>
      </w:r>
      <w:r>
        <w:rPr>
          <w:rFonts w:cs="Times New Roman" w:ascii="Times New Roman" w:hAnsi="Times New Roman"/>
          <w:color w:val="000000"/>
          <w:szCs w:val="24"/>
          <w:lang w:val="en-US" w:eastAsia="en-US"/>
        </w:rPr>
        <w:t>2140-25-02-25-1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000000"/>
          <w:szCs w:val="24"/>
          <w:lang w:val="en-US" w:eastAsia="en-US"/>
        </w:rPr>
        <w:t>Petrovsko, 07. 02. 2025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ab/>
        <w:tab/>
        <w:tab/>
      </w:r>
      <w:r>
        <w:rPr>
          <w:rFonts w:eastAsia="Times New Roman" w:cs="Times New Roman" w:ascii="Times New Roman" w:hAnsi="Times New Roman"/>
          <w:color w:val="FF0000"/>
        </w:rPr>
        <w:tab/>
        <w:tab/>
        <w:tab/>
      </w:r>
    </w:p>
    <w:p>
      <w:pPr>
        <w:pStyle w:val="Normal"/>
        <w:spacing w:lineRule="auto" w:line="276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76" w:before="0" w:after="0"/>
        <w:ind w:firstLine="708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76" w:before="0" w:after="0"/>
        <w:ind w:firstLine="708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</w:rPr>
        <w:t xml:space="preserve">Temeljem  članka 35.b Zakona o lokalnoj i područnoj (regionalnog) samoupravi („Narodne novine broj 33/01, 60/01, 129/07, 125/08, 36/09, 150/11, 144/12, 19/13, 137/15, 123/17, 98/19. i 144/20.) i članka 50. Statuta Općine Petrovsko („Službeni glasnik Krapinsko - zagorske županije“, broj 21/21.), općinski načelnik Općine Petrovsko </w:t>
      </w:r>
      <w:r>
        <w:rPr>
          <w:rFonts w:eastAsia="Times New Roman" w:cs="Times New Roman" w:ascii="Times New Roman" w:hAnsi="Times New Roman"/>
          <w:color w:val="000000"/>
        </w:rPr>
        <w:t>Stjepan Krklec, podnosi Općinskom vijeću Općine Petrovsko, s l j e d e ć e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>POLUGODIŠNJE IZVJEŠĆE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o radu načelnika Općine Petrovsko </w:t>
      </w:r>
    </w:p>
    <w:p>
      <w:pPr>
        <w:pStyle w:val="Normal"/>
        <w:spacing w:lineRule="auto" w:line="276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</w:rPr>
        <w:t>za razdoblje od 01. srpnja 2024. – 31. prosinca 2024. godine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</w:rPr>
        <w:tab/>
      </w:r>
      <w:r>
        <w:rPr>
          <w:rFonts w:eastAsia="Times New Roman" w:cs="Times New Roman" w:ascii="Times New Roman" w:hAnsi="Times New Roman"/>
          <w:color w:val="000000"/>
        </w:rPr>
        <w:t>Poštovani,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ab/>
        <w:t>Člankom 35.b Zakona o lokalnoj i područnoj (regionalnoj) samoupravi propisano je da općinski načelnik dva puta godišnje podnosi polugodišnja izvješća o svom radu predstavničkom tijelu sukladno odredbama statuta jedinice lokalne samouprave.</w:t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ab/>
        <w:t>Odredbom članka 50. Statuta Općine Petrovsko propisano je da načelnik dva puta godišnje podnosi polugodišnje izvješće o svom radu i to do 31. ožujka tekuće godine za razdoblje srpanj-prosinac prethodne godine i do 15. rujna za razdoblje siječanj-lipanj tekuće godine.</w:t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ab/>
        <w:t>U izvještajnom razdoblje od 01. srpnja 2024. godine do 31. prosinca 2024. godine održane su  dvije sjednice  Općinskog vijeća Općine Petrovsko: na kojima je načelnik bio predlagač većine akata koji su donijeti na Vijeću:</w:t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0. sjednica Općinskog vijeća održana je dana 20. rujna 2024. godine - sa 7 točaka dnevnog reda</w:t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1. sjednica Općinskog vijeća održana je dana 17. prosinca 2024. godine – sa 10 točaka dnevnog reda</w:t>
      </w:r>
    </w:p>
    <w:p>
      <w:pPr>
        <w:pStyle w:val="Bezproreda"/>
        <w:jc w:val="both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 xml:space="preserve">Na sjednicama je raspravljano o  točkama dnevnog reda te su donijeti sljedeći akti: 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overflowPunct w:val="false"/>
        <w:autoSpaceDE w:val="false"/>
        <w:spacing w:lineRule="auto" w:line="240" w:before="0" w:after="0"/>
        <w:ind w:left="600" w:hanging="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  <w:t>Polugodišnji izvještaj o izvršenju  Proračuna Općine Petrovsko od 01. 01. 2024. do 30. 06. 2024. godine, sa pratećim programima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  <w:t>Izvještaj o radu  općinskog načelnika za razdoblje siječanj-lipanj 2024. godine</w:t>
      </w:r>
      <w:bookmarkStart w:id="0" w:name="_Hlk114820180"/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  <w:t>Odluka o izmjeni i dopuni Odluke o zajedničkom obavljanju poslova iz samoupravnog djelokruga putem  zajedničkih službenika</w:t>
      </w:r>
      <w:bookmarkEnd w:id="0"/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lang w:val="en-US"/>
        </w:rPr>
      </w:pPr>
      <w:r>
        <w:rPr>
          <w:rFonts w:eastAsia="Times New Roman" w:cs="Times New Roman" w:ascii="Times New Roman" w:hAnsi="Times New Roman"/>
          <w:color w:val="000000"/>
          <w:lang w:val="en-US"/>
        </w:rPr>
        <w:t>I. izmjene Proračuna Općine Petrovsko za razdoblje od 01. 01. 2024. do 31. 12. 2024. godine, s pratećim programima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</w:rPr>
        <w:t>Proračun Općine Petrovsko za 2025. godinu i Projekcije za razdoblje od 2026. –2027. godine, s obrazloženjem i pratećim programima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</w:rPr>
        <w:t>Odluka o izvršavanju Proračuna Općine Petrovsko za razdoblje od 01. 01. 2025. do 31. 12. 2025. godine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  <w:lang w:val="en-US"/>
        </w:rPr>
        <w:t>Odluka o raspoređivanju sredstava za financiranje političkih aktivnosti i izborne promidžbe iz Proračuna Općine Petrovsko u 2025. godini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Plan djelovanja u području prirodnih nepogoda Općine Petrovsko za 2025. godinu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Plan razvoja sustava civilne zaštite na području Općine Petrovsko za 2025. godinu s trogodišnjim financijskim učincima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</w:rPr>
        <w:t>Analiza stanja sustava civilne  zaštite na području Općine Petrovsko za 2024. godinu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Odluka o davanju u zakup poljoprivrednog zemljišta i neizgrađenog građevinskog zemljišta za poljoprivrednu namjenu u vlasništvu Općine Petrovsko</w:t>
      </w:r>
    </w:p>
    <w:p>
      <w:pPr>
        <w:pStyle w:val="Normal"/>
        <w:overflowPunct w:val="false"/>
        <w:autoSpaceDE w:val="false"/>
        <w:spacing w:lineRule="auto" w:line="240" w:before="0" w:after="0"/>
        <w:ind w:left="644" w:hanging="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40" w:before="0" w:after="0"/>
        <w:ind w:left="600" w:hanging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lineRule="auto" w:line="276" w:before="0" w:after="0"/>
        <w:ind w:left="708" w:hanging="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U izvješću navodim najznačajnije aktivnosti koje sam proveo u spomenutom razdoblju:</w:t>
      </w:r>
    </w:p>
    <w:p>
      <w:pPr>
        <w:pStyle w:val="Normal"/>
        <w:widowControl w:val="false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Nastavljeno je sa isplatama odobrenih učeničkih i studentskih stipendija, nastavljeno sa sufinanciranjem prijevoza učenika u autobusnom i željezničkom prijevozu (osnovnoškolci i srednjoškolci),  sufinanciranjem učeničkih i studentskih domova,</w:t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Kontinuirano izvršavanje obveze prema programu predškolskog odgoja i obrazovanja- nabava opreme, financiranje djelatnika male škole,</w:t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Sufinanciranje rada GDCK Krapina i JVP Krapina,</w:t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>Sufinanciranje troškova kredita za kupnju poslovnog prostora GDCK Krapina,</w:t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>Sufinancira se program Pomoć u kući starijim osobama,</w:t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Isplaćene jednokratne novčane pomoći za novorođenčad,</w:t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U suradnji sa GDCK Krapina provođeni redovni programi,</w:t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Sufinanciranje uređenja skladišnog prostora GDCK  Krapina,</w:t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Po zaprimljenim zahtjevima odobrene su jednokratne novčane pomoći socijalno- ugroženim osobama,</w:t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Svakodnevno je održavan prijam mještana, a većina tema bile su vezane uz komunalnu infrastrukturu i socijalu,  u cilju poboljšanja životnih uvjeta,</w:t>
      </w:r>
    </w:p>
    <w:p>
      <w:pPr>
        <w:pStyle w:val="Odlomakpopisa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tivnosti s Gradom Krapinom i okolnim općinama na zajedničkim projektima (ITU mehanizam), projekti Općine Petrovsko spremni za prijavu</w:t>
      </w:r>
    </w:p>
    <w:p>
      <w:pPr>
        <w:pStyle w:val="Odlomakpopisa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stale aktivnosti iz članka 11. Statuta  rješavane su u skladu sa mogućnostima,</w:t>
      </w:r>
    </w:p>
    <w:p>
      <w:pPr>
        <w:pStyle w:val="Odlomakpopisa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zvršen jesenski otkos bankina,</w:t>
      </w:r>
    </w:p>
    <w:p>
      <w:pPr>
        <w:pStyle w:val="Odlomakpopisa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zvršen jesenski tretman deratizacije,</w:t>
      </w:r>
    </w:p>
    <w:p>
      <w:pPr>
        <w:pStyle w:val="Odlomakpopisa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vedena javna nabava za zimsko održavanje cesta,</w:t>
      </w:r>
    </w:p>
    <w:p>
      <w:pPr>
        <w:pStyle w:val="Odlomakpopisa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govoreno sa Hrvatskim vodama uređenje vodotoka Glogovec u dužini 500 m, Hršakov potok u dužini 750 m i pritoka Hršakov potok u dužini 250 m,</w:t>
      </w:r>
    </w:p>
    <w:p>
      <w:pPr>
        <w:pStyle w:val="Odlomakpopisa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ređenje nerazvrstane ceste Hušnjaki-Mikši 2. faza,</w:t>
      </w:r>
    </w:p>
    <w:p>
      <w:pPr>
        <w:pStyle w:val="Odlomakpopisa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</w:rPr>
        <w:t>Izgradnja obodne staze na novom polju groblja pred završetkom. Čeka se ugradnja ručne slavine (Francek) i povoljni uvjeti za sadnju zelenila,</w:t>
      </w:r>
    </w:p>
    <w:p>
      <w:pPr>
        <w:pStyle w:val="Odlomakpopisa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vršena javna nabava i potpisan ugovor sa izvođačem, vrijednost 222.060,01 €,</w:t>
      </w:r>
    </w:p>
    <w:p>
      <w:pPr>
        <w:pStyle w:val="Odlomakpopisa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tpisan ugovor sa Ministarstvom branitelja, u tijeku je javna nabava za izgradnju spomen obilježja na novom polju mjesnog groblja,</w:t>
      </w:r>
    </w:p>
    <w:p>
      <w:pPr>
        <w:pStyle w:val="Odlomakpopisa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 izradi projekt za dobivanje suglasnosti za privremeni prilaz na privremeno parkiralište kod mjesnog groblja,</w:t>
      </w:r>
    </w:p>
    <w:p>
      <w:pPr>
        <w:pStyle w:val="Odlomakpopisa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</w:rPr>
        <w:t>Projekt razvoja pametnih i održivih rješenja i usluga u Općini Petrovsko, vrijednost projekta =29.761,64 €, radi se o nabavi informatičke opreme i digitalizaciji. Projekt sufinancira FZOEU  sa 11.761,64 €. Uključena i mobilna i web aplikacija UPPER sa modulima upravljanja zadacima i projektima sa licencom za tri godine.</w:t>
      </w:r>
    </w:p>
    <w:p>
      <w:pPr>
        <w:pStyle w:val="Odlomakpopisa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</w:rPr>
        <w:t>U prosincu 2024. završena je izrada projektno tehničke dokumentacije za sanaciju svih navedenih klizišta. Vrijednost projektno tehničke dokumentacije je 71.250,00 €, od toga su Hrvatske vode navedenu dokumentaciju sufinancirale sa =42.750,00 €, a Općina Petrovsko 28.500,00 €. Procijenjena vrijednost radova na sanaciji navedenih klizišta je 356.250,00 € sa PDV-om. Sanacija klizišta prijaviti će se na javni poziv Hrvatskih voda. Sufinanciranje se očekuje u omjeru: Hrvatske vode 60% (213.750,00 €) i Općina 40% (142.500,00 €).</w:t>
      </w:r>
    </w:p>
    <w:p>
      <w:pPr>
        <w:pStyle w:val="Odlomakpopisa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enutno je u izradi projekt uređenja groblja starog i novog dijela. Projekt obuhvaća radove sukladno Zakonu i Pravilniku o grobljima. Radi se o uređenju staza, rasvjeti, sadnji propisanog zelenila i kompletno ograđivanje groblja. Za navedene aktivnosti očekuje se raspisivanje javnog poziva u veljači 2025. godine. Inicijalna vrijednost bespovratnih sredstava za uređenje groblja je do 300.000,00 €.</w:t>
      </w:r>
    </w:p>
    <w:p>
      <w:pPr>
        <w:pStyle w:val="Odlomakpopisa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dovi na izgradnji vodoopskrbe visoke zone Općine Petrovsko odvijaju se po planu i programu.</w:t>
      </w:r>
    </w:p>
    <w:p>
      <w:pPr>
        <w:pStyle w:val="Odlomakpopisa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stale aktivnosti iz članka 11. Statuta  rješavane su u skladu sa mogućnostima.</w:t>
      </w:r>
    </w:p>
    <w:p>
      <w:pPr>
        <w:pStyle w:val="Odlomakpopisa"/>
        <w:ind w:left="106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spacing w:lineRule="auto" w:line="276" w:before="0" w:after="0"/>
        <w:ind w:left="1068" w:hanging="0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>S poštovanjem,</w:t>
      </w:r>
    </w:p>
    <w:p>
      <w:pPr>
        <w:pStyle w:val="Normal"/>
        <w:spacing w:lineRule="auto" w:line="276" w:before="0" w:after="0"/>
        <w:ind w:left="1068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ab/>
        <w:tab/>
        <w:tab/>
        <w:tab/>
        <w:tab/>
        <w:tab/>
        <w:tab/>
        <w:t>OPĆINSKI NAČELNIK</w:t>
      </w:r>
    </w:p>
    <w:p>
      <w:pPr>
        <w:pStyle w:val="Normal"/>
        <w:spacing w:lineRule="auto" w:line="276" w:before="0" w:after="0"/>
        <w:ind w:left="1068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color w:val="000000"/>
        </w:rPr>
        <w:t>Stjepan Krklec</w:t>
      </w:r>
    </w:p>
    <w:p>
      <w:pPr>
        <w:pStyle w:val="Bezproreda"/>
        <w:jc w:val="both"/>
        <w:rPr>
          <w:rFonts w:ascii="Times New Roman" w:hAnsi="Times New Roman" w:eastAsia="Times New Roman" w:cs="Times New Roman"/>
          <w:b/>
          <w:b/>
          <w:bCs/>
          <w:i/>
          <w:i/>
          <w:color w:val="000000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</w:rPr>
      </w:r>
    </w:p>
    <w:sectPr>
      <w:headerReference w:type="default" r:id="rId3"/>
      <w:type w:val="nextPage"/>
      <w:pgSz w:w="11906" w:h="16838"/>
      <w:pgMar w:left="1417" w:right="1417" w:gutter="0" w:header="720" w:top="776" w:footer="0" w:bottom="141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pStyle w:val="Heading2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2"/>
        <w:b w:val="false"/>
        <w:szCs w:val="22"/>
        <w:bCs/>
        <w:rFonts w:ascii="Times New Roman" w:hAnsi="Times New Roman" w:eastAsia="Times New Roman" w:cs="Times New Roman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000000"/>
      <w:sz w:val="22"/>
      <w:szCs w:val="22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0" w:after="0"/>
      <w:jc w:val="center"/>
      <w:outlineLvl w:val="1"/>
    </w:pPr>
    <w:rPr>
      <w:rFonts w:ascii="Arial" w:hAnsi="Arial" w:eastAsia="Times New Roman" w:cs="Arial"/>
      <w:b/>
      <w:color w:val="000000"/>
      <w:sz w:val="32"/>
      <w:szCs w:val="20"/>
      <w:lang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/>
      <w:sz w:val="22"/>
      <w:szCs w:val="22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Calibri" w:hAnsi="Calibri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Tahoma" w:hAnsi="Tahoma" w:eastAsia="Calibri" w:cs="Tahoma"/>
      <w:color w:val="000000"/>
      <w:sz w:val="16"/>
      <w:szCs w:val="16"/>
    </w:rPr>
  </w:style>
  <w:style w:type="character" w:styleId="ZaglavljeChar">
    <w:name w:val="Zaglavlje Char"/>
    <w:qFormat/>
    <w:rPr>
      <w:rFonts w:eastAsia="Calibri" w:cs="Calibri"/>
      <w:color w:val="000000"/>
      <w:sz w:val="22"/>
      <w:szCs w:val="22"/>
    </w:rPr>
  </w:style>
  <w:style w:type="character" w:styleId="PodnojeChar">
    <w:name w:val="Podnožje Char"/>
    <w:qFormat/>
    <w:rPr>
      <w:rFonts w:eastAsia="Calibri" w:cs="Calibri"/>
      <w:color w:val="000000"/>
      <w:sz w:val="22"/>
      <w:szCs w:val="22"/>
    </w:rPr>
  </w:style>
  <w:style w:type="character" w:styleId="Naslov2Char">
    <w:name w:val="Naslov 2 Char"/>
    <w:qFormat/>
    <w:rPr>
      <w:rFonts w:ascii="Arial" w:hAnsi="Arial" w:cs="Arial"/>
      <w:b/>
      <w:sz w:val="32"/>
      <w:lang w:eastAsia="zh-CN"/>
    </w:rPr>
  </w:style>
  <w:style w:type="character" w:styleId="Naslov1Char">
    <w:name w:val="Naslov 1 Char"/>
    <w:qFormat/>
    <w:rPr>
      <w:rFonts w:ascii="Calibri Light" w:hAnsi="Calibri Light" w:eastAsia="Times New Roman" w:cs="Times New Roman"/>
      <w:b/>
      <w:bCs/>
      <w:color w:val="000000"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Odlomakpopisa">
    <w:name w:val="Odlomak popis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color w:val="000000"/>
    </w:rPr>
  </w:style>
  <w:style w:type="paragraph" w:styleId="Bezproreda">
    <w:name w:val="Bez prored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8T19:20:00Z</dcterms:created>
  <dc:creator>Korisnik</dc:creator>
  <dc:description/>
  <cp:keywords/>
  <dc:language>en-US</dc:language>
  <cp:lastModifiedBy>Korisnik</cp:lastModifiedBy>
  <cp:lastPrinted>2025-02-20T08:35:00Z</cp:lastPrinted>
  <dcterms:modified xsi:type="dcterms:W3CDTF">2025-02-20T07:41:00Z</dcterms:modified>
  <cp:revision>35</cp:revision>
  <dc:subject/>
  <dc:title/>
</cp:coreProperties>
</file>